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TTO 3 - AZIENDA SANITARIA LOCALE TO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1056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ti di ristorazione:</w:t>
            </w:r>
          </w:p>
          <w:p>
            <w:pPr>
              <w:pStyle w:val="Normal"/>
              <w:ind w:right="30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O di Carmagnola e mensa aziendale </w:t>
            </w:r>
          </w:p>
          <w:p>
            <w:pPr>
              <w:pStyle w:val="Normal"/>
              <w:ind w:right="30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 di Chieri e mensa aziendale</w:t>
            </w:r>
          </w:p>
          <w:p>
            <w:pPr>
              <w:pStyle w:val="Normal"/>
              <w:ind w:right="30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 di Moncalieri</w:t>
            </w:r>
          </w:p>
          <w:p>
            <w:pPr>
              <w:pStyle w:val="Normal"/>
              <w:ind w:right="30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30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o attuale</w:t>
            </w:r>
          </w:p>
        </w:tc>
      </w:tr>
      <w:tr>
        <w:trPr>
          <w:trHeight w:val="6870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30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estione servizio (in sintesi) sistema cook and chill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00" w:hanging="36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resso il P.O. di Carmagnola, il PO di Chieri e il PO di Moncalieri relativamente ai 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pasti degent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, arrivano i vassoi personalizzati preparati presso il centro di cottura dell’OE, vengono posizionati all’interno di navette, trasportati a mezzo di furgoni idonei, consegnati alla cucina/Locali del PO per la rigenerazione, successivamente consegnati alla cucina di reparto mediante il personale dell’OE. Il personale dell’ASL provvede alla prenotazione dei pasti e alla distribuzione dei medesimi ai testa/letto dei pazienti.  </w:t>
            </w:r>
          </w:p>
          <w:p>
            <w:pPr>
              <w:pStyle w:val="Normal"/>
              <w:ind w:right="300" w:hanging="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00" w:hanging="36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er le mense aziendali del P.O. di Carmagnola e del PO di Chieri relativamente aipasti dipendenti, si utilizza un sistema misto: fresco caldo per i primi piatti e cottura espressa delle carni; per i secondi e le verdure cotte il sistema cook and chill ossia arrivano i carrelli multiporzione alle cucine delle mense, dopo la rigenerazione, le pietanze sono distribuite alle mense dal personale dell’OE. </w:t>
            </w:r>
          </w:p>
          <w:p>
            <w:pPr>
              <w:pStyle w:val="Normal"/>
              <w:ind w:right="300" w:hanging="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30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 Attrezzature e arredi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00" w:hanging="360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Le attrezzature e gli arredi presenti nelle cucine e nelle mense aziendali sono di proprietà dell’ASLTO5 e sono stati consegnati in comodato d’uso all’attuale OE del servizio che li ha presi in carico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00" w:hanging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L’attuale OE ha provveduto, nell’ambito dell’appalto in corso, ad integrare/sostituire le attrezzature necessarie per l’espletamento del servizio che, a fine appalto, rimarranno di proprietà dell’ASL.  </w:t>
            </w:r>
          </w:p>
          <w:p>
            <w:pPr>
              <w:pStyle w:val="Normal"/>
              <w:ind w:right="300" w:hanging="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30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Carrelli termo-refrigerati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0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resso ogni cucina di reparto, ove fattibile, è stata installata un’attrezzatura termorefrigerata per il mantenimento delle temperature dei vassoi dei pasti non consumati, destinati ai pazienti, con una capienza di n. 4 vassoi.   </w:t>
            </w:r>
          </w:p>
          <w:p>
            <w:pPr>
              <w:pStyle w:val="Normal"/>
              <w:ind w:right="119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ind w:right="12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 Orari apertura mensa aziendali</w:t>
            </w:r>
          </w:p>
          <w:p>
            <w:pPr>
              <w:pStyle w:val="Normal"/>
              <w:ind w:right="30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al lunedì al venerdì dalle 12.00 alle 15.00, solo pranzo,  esclusi i giorni festivi</w:t>
            </w:r>
          </w:p>
        </w:tc>
      </w:tr>
      <w:tr>
        <w:trPr>
          <w:trHeight w:val="532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ind w:right="12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5.Punti di ristoro/punti pizza/caffetteria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right="120" w:hanging="0"/>
              <w:jc w:val="both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on previsto.</w:t>
            </w:r>
          </w:p>
        </w:tc>
      </w:tr>
      <w:tr>
        <w:trPr>
          <w:trHeight w:val="851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ind w:right="12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6. Peculiarità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right="12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E’ previsto, su prenotazione, il servizio “pasti inamovibili” per il personale di reparto,   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right="12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impossibilitato ad accedere alla mensa aziendale.</w:t>
            </w:r>
          </w:p>
        </w:tc>
      </w:tr>
      <w:tr>
        <w:trPr>
          <w:trHeight w:val="851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ind w:right="12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 Personale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right="12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Per il servizio di ristorazione nei Presidi Ospedalieri sono impiegate n. 23 unità di personale   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right="12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ell’O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ITOLOAZZURRO">
    <w:name w:val="TITOLO AZZURRO"/>
    <w:basedOn w:val="Normal"/>
    <w:qFormat/>
    <w:pPr>
      <w:widowControl w:val="false"/>
      <w:jc w:val="both"/>
      <w:textAlignment w:val="baseline"/>
    </w:pPr>
    <w:rPr>
      <w:rFonts w:ascii="Verdana" w:hAnsi="Verdana" w:cs="Times New Roman"/>
      <w:color w:val="0000FF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45:00Z</dcterms:created>
  <dc:creator>Anastasia Pace</dc:creator>
  <dc:description/>
  <cp:keywords/>
  <dc:language>en-US</dc:language>
  <cp:lastModifiedBy>Anastasia Pace</cp:lastModifiedBy>
  <dcterms:modified xsi:type="dcterms:W3CDTF">2017-11-08T08:51:00Z</dcterms:modified>
  <cp:revision>3</cp:revision>
  <dc:subject/>
  <dc:title>SPECIFICHE LOTTO –AZIENDA</dc:title>
</cp:coreProperties>
</file>